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JEKT UMOWY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wóz uczniów do szkół oraz przedszkoli na terenie Gminy Ciasna </w:t>
        <w:br/>
        <w:t>w roku szkolnym 2018/2019 w formie zakupu biletów miesięcznych imiennych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Umowa zawarta w dniu .......................... pomiędzy Gminą Ciasna, reprezentowaną przez:</w:t>
      </w:r>
    </w:p>
    <w:p>
      <w:pPr>
        <w:pStyle w:val="Normal"/>
        <w:spacing w:lineRule="auto" w:line="276"/>
        <w:ind w:left="0" w:righ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inż. Zdzisława Kuleja – Wójta Gminy Ciasna za kontrasygnatą </w:t>
      </w:r>
    </w:p>
    <w:p>
      <w:pPr>
        <w:pStyle w:val="Normal"/>
        <w:spacing w:lineRule="auto" w:line="276"/>
        <w:ind w:left="0" w:righ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Urszuli Szukalskiej – Skarbnika Gminy  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zwaną  w dalszej części umowy „Zamawiającym", 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  <w:t>(Nazwa firmy)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Adres)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NIP)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ą przez: ....................................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Wykonawcą"</w:t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3" w:hanging="0"/>
        <w:jc w:val="both"/>
        <w:rPr/>
      </w:pPr>
      <w:r>
        <w:rPr>
          <w:rFonts w:cs="Calibri" w:ascii="Calibri" w:hAnsi="Calibri"/>
        </w:rPr>
        <w:t xml:space="preserve">Niniejsza umowa jest następstwem wyboru Wykonawcy w postępowaniu o udzielenie zamówienia publicznego pn. „ Dowóz uczniów do szkół oraz przedszkoli na terenie Gminy Ciasna w roku szkolnym 2018/2019 w formie zakupu biletów miesięcznych imiennych” udzielonego zgodnie z ustawą z dnia 29 stycznia 2004 r. Prawo zamówień publicznych </w:t>
      </w:r>
      <w:r>
        <w:rPr>
          <w:rFonts w:cs="Calibri" w:ascii="Calibri" w:hAnsi="Calibri"/>
          <w:color w:val="000000"/>
        </w:rPr>
        <w:t xml:space="preserve">(tekst jednolity  Dz. U. z 2017 r., poz. 1579 z  późn. zm.)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dowóz uczniów do szkół podstawowych oraz przedszkoli na terenie Gminy Ciasna w roku szkolnym 2018/2019 w formie zakupu biletów miesięcznych imie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Przedmiot umowy należy wykonać fachowo i rzetelnie, zgodnie z obowiązującymi przepisami </w:t>
        <w:br/>
        <w:t>i normami dotyczącymi przedmiotu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Godziny rozpoczęcia i zakończenia zajęć lekcyjnych w ciągu roku szkolnego mogą ulec zmianie. Zmiany w zakresie godzin, w jakim powinna być świadczona usługa nie stanowią zmiany niniejszej umowy i nie wymagają aneksu, organem kompetentnym w tym zakresie jest dyrektor Zespołu Szkolno-Przedszkolnego w Ciasnej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 okresach przerw od zajęć </w:t>
      </w:r>
      <w:r>
        <w:rPr>
          <w:rFonts w:cs="Calibri" w:ascii="Calibri" w:hAnsi="Calibri"/>
          <w:bCs/>
          <w:color w:val="000000"/>
        </w:rPr>
        <w:t>dydaktyczno-wychowawczych, dowóz uczniów nie będzie się odbywał w następujących terminach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  <w:color w:val="000000"/>
        </w:rPr>
        <w:t>zimowa przerwa świąteczna od dnia 22 grudnia 2018 r. do dnia 01 stycznia 2019 r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  <w:color w:val="000000"/>
        </w:rPr>
        <w:t>ferie zimowe od dnia 11 lutego 2019 r. do dnia 24 lutego 2019 r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  <w:color w:val="000000"/>
        </w:rPr>
        <w:t>wiosenna przerwa świąteczna od dnia 18 kwietnia 2019 r. do dnia 23 kwietnia 2019 r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 Dz. U. z 2017, poz. 160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ras z liczbą uczniów stanowi załącznik nr 1 do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 przewozów opisanych w ust. 1 korzystać będą uczniowie szkół oraz przedszkoli na podstawie biletów imiennych miesięcznych (kart przejazdu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Dowożeni uczniowie oraz opiekun muszą mieć zapewnione miejsca siedzące w pojeździe. Opiekun oraz dowożeni uczniowie mają pierwszeństwo w wsiadaniu i wysiadaniu  z pojazd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amawiający na przewóz uczniów nabywać będzie bilety miesięczne szkolne zgodnie </w:t>
        <w:br/>
        <w:t>z postanowieniem art. 5a ustawy z dnia 20 czerwca 1992 roku o uprawnieniach do ulgowych przejazdów środkami publicznego transportu zbiorowego ( Dz. U. z 2018 r., poz. 295), na podstawie zamówienia ofertow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a bezwzględny zakaz dokonywania zmian przebiegu tras wyznaczonych przez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2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Obowiązki Wykonawcy </w:t>
      </w:r>
    </w:p>
    <w:p>
      <w:pPr>
        <w:pStyle w:val="Akapitzlist"/>
        <w:numPr>
          <w:ilvl w:val="6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owania przewozów pojazdami sprawnymi pod względem techniczno –eksploatacyjnym, czystymi wewnątrz i na zewnątrz, zapewniającymi uczniom odpowiednie warunki bezpieczeństwa i higieny, spełniającymi wymogi zawarte w przepisach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ktualności i przestrzegania aktualnych tra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rzewania wnętrza pojazdów w okresie zimowy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obsługi linii przez kierowców posiadających wymagane w § 1 umowy uprawnienia,</w:t>
      </w:r>
      <w:r>
        <w:rPr>
          <w:rFonts w:cs="Calibri" w:ascii="Calibri" w:hAnsi="Calibri"/>
          <w:color w:val="000000"/>
        </w:rPr>
        <w:t xml:space="preserve"> zgodne z wymaganiami określonymi w przepisach ustawy z dnia 6 września 2001r. o transporcie drogowym (j. t. Dz. U. z 2017 r. poz. 2200 z późn. zm.), przepisach ustawy z dnia 20 czerwca 1997 r. - Prawo o ruchu drogowym (j. t. Dz. U. z 2017 r. poz. 1260 z późn. zm.), oraz w innych przepisach określających wymagania w stosunku do kierowc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ostępnienia pojazdu w celu jego kontroli upoważnionym pracownikom Zamawiającego lub osobom upoważnionym przez Zamawiająceg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zielania Zamawiającemu wszelkich informacji dotyczących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niezwłocznego powiadamiania Zamawiającego o wszelkich zaistniałych lub przewidywanych przeszkodach w świadczeniu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podstawienia pojazdu zastępczego w terminie …................… od momentu zgłoszen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zaspokajania we własnym zakresie wszelkich roszczeń zgłaszanych przez pasażerów i inne podmioty, które poniosły szkody w związku z wykonywaniem przez Wykonawcę usług będących przedmiotem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ie biletów imiennych miesięcznych (kart przejazdu) dla uczniów korzystających </w:t>
        <w:br/>
        <w:t>z dowoz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przedmiotu zamówienia taborem zadeklarowanym w ofercie.</w:t>
      </w:r>
    </w:p>
    <w:p>
      <w:pPr>
        <w:pStyle w:val="Akapitzlist"/>
        <w:numPr>
          <w:ilvl w:val="6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ewentualne szkody wynikłe z nieprawidłowego wykonania przedmiotu zamówienia.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3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ki Zamawiającego </w:t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mawiający zobowiązany jest do zapewnienia w każdym pojeździe jednego opiekuna dowożonych dziec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§4.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Wymagania dotyczące zatrudnienia przez Wykonawcę lub podwykonawcę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na podstawie umowy o pracę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Zamawiający, stosownie do art. 29 ust. 3a ustawy Pzp, wymaga, aby kierowcy pojazdów, (czyli osoby bezpośrednio związane z wykonywaniem przedmiotu zamówienia, których wykonanie polega na wykonywaniu pracy w sposób określony w art. 22 § 1 ustawy z dnia 26 czerwca 1974 r. - Kodeks pracy), byli zatrudnieni przez Wykonawcę lub podwykonawcę na podstawie umowy o pracę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ykonawca lub podwykonawca zatrudni wyżej wymienione osoby na okres od rozpoczęcia do końca upływu terminu realizacji zamówienia; w przypadku, rozwiązania stosunku pracy przez pracownika lub przez pracodawcę przed zakończeniem tego okresu, wykonawca będzie obowiązany do zatrudnienia na to miejsce inną osobę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ykonawca, najpóźniej w dniu rozpoczęcia prac przez dane osoby przedstawi Zamawiającemu listę pracowników i dokumenty potwierdzające zatrudnienie osób (np. oświadczenia, zaświadczenia, umowy o pracę lub inne dokumenty, w tym dokumenty potwierdzające opłacanie składek na ubezpieczenia społeczne i zdrowotne wraz z informacją o liczbie odprowadzonych składek lub dowody potwierdzające zgłoszenie pracownika przez pracodawcę do ubezpieczeń), celem wypełnienia powyższego zobowiązania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 trakcie realizacji zamówienia na każde wezwanie Zamawiającego w wyznaczonym w tym wezwaniu terminie Wykonawca przedłoży Zamawiającemu wskazane powyżej dowody w celu potwierdzenia spełnienia wymogu zatrudniana na podstawie umowy o pracę przez Wykonawcę lub Podwykonawcę osób wykonujących czynności w trakcie realizacji zamówienia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Z tytułu niespełnienia przez wykonawcę lub podwykonawcę wymogu zatrudnienia na podstawie umowy o pracę osób wykonujących wskazane czynności zamawiający przewiduje sankcję w postaci obowiązku zapłaty przez wykonawcę kary umownej w wysokości określonej we wzorze umowy </w:t>
        <w:br/>
        <w:t>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5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Podwykonawstwo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1. Wykonawca zobowiązuje się wykonać przedmiot umowy siłami własnymi lub z udziałem Podwykonawców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2. Do zawarcia przez Wykonawcę umowy z Podwykonawcą jest wymagana zgoda Zamawiającego wyrażona w sposób wyraźny, na piśmie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3. Wykonawca odpowiada za działania lub zaniechania podwykonawcy jak za własne działania lub zaniechania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4. Zlecenie części przedmiotu umowy Podwykonawcy nie zmieni zobowiązań Wykonawcy wobec Zamawiającego, który jest odpowiedzialny za wykonanie tej części robót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5. Ustalony w umowie zakres przedmiotu umowy realizowany będzie z udziałem następujących Podwykonawców: 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6. Zakres rzeczowy i udział Podwykonawców: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7. Umowy z Podwykonawcami będą zgodne, co do treści, z umową zawartą z Wykonawcą. Odmienne postanowienia są nieważne.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</w:t>
      </w:r>
    </w:p>
    <w:p>
      <w:pPr>
        <w:pStyle w:val="Normal"/>
        <w:numPr>
          <w:ilvl w:val="0"/>
          <w:numId w:val="3"/>
        </w:numPr>
        <w:spacing w:lineRule="auto" w:line="276"/>
        <w:ind w:left="383" w:right="-142" w:hanging="360"/>
        <w:jc w:val="both"/>
        <w:rPr/>
      </w:pPr>
      <w:r>
        <w:rPr>
          <w:rFonts w:cs="Calibri" w:ascii="Calibri" w:hAnsi="Calibri"/>
        </w:rPr>
        <w:t>Umowa zostaje zawarta na czas określony: rok szkolny 2018/2019, czyli od 03 września 2018 r. do 21 czerwca 2019 r.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iCs/>
          <w:color w:val="000000"/>
        </w:rPr>
        <w:t>w tym przerwy: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zimowa przerwa świąteczna od dnia 22 grudnia 2018 r. do dnia 01 stycznia 2019 r.,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ferie zimowe od dnia 11 lutego 2019 r. do dnia 24 lutego 2019 r.,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wiosenna przerwa świąteczna od dnia 18 kwietnia 2019 r. do dnia 23 kwietnia 2019 r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color w:val="000000"/>
        </w:rPr>
        <w:t>- dni świąt religijnych i państwowych będących dniami ustawowo wolnymi od nauki,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-dodatkowe dni wolne wynikające z rozporządzenia Ministra Edukacji Narodowej z dnia </w:t>
        <w:br/>
        <w:t>11 sierpnia2017 roku w sprawie organizacji roku szkolnego (Dz. U. z 2017 r., poz. 1603)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35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Wartość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wynagrodzenia należnego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>ykonawcy z tytułu realizacji przedmiotu umowy stanowi kwotę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be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jmując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cenę biletu miesięcznego przemnożoną przez ilość dowożonych uczniów  objętych niniejszą umową w roku szkolnym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2018/2019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35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tość łącznego wynagrodzenia brutto Wykonawcy w okresie trwania umowy nie może przekroczyć: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Cena biletu netto x liczba uczniów x 10 miesięcy = .............................................. zł netto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plus obowiązująca stawka VAT ....................... 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brutto ................................................................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(słownie brutto: 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będzie płacone w okresach miesięcznych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konanie zadania w danym miesiącu określonego w § 1 Wykonawca wystawi fakturę VAT zgodni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z liczbą i kosztem zamawianych biletów imiennych miesięcznych (uwzględniając zapisy </w:t>
        <w:br/>
        <w:t>§ 1 pkt 4) za dany miesiąc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płata wynagrodzenia należnego Wykonawcy za wykonaną usługę nastąpi w ciągu </w:t>
        <w:br/>
        <w:t xml:space="preserve">14 dni od daty otrzymania faktury Vat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zapłaty uważa się dzień obciążenia konta bankowego Zamawiającego.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Wszelkie rozliczenia pomiędzy zamawiającym a wykonawcą będą dokonywane w złotych polskich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(PLN).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8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Kary umowne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iewykonanie lub nienależyte wykonanie umowy w formie kary umownej, w następujących przypadkach i wysokościach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przez Zamawiającego z przyczyn, za które odpowiedzialność ponosi Wykonawca - w wysokości 20% łącznego wynagro</w:t>
        <w:softHyphen/>
        <w:t>dzenia brutto  o którym mowa w §7 pkt. 2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łotych, za niewykonanie dowozu w którymkolwiek dniu obowiązywania umowy lub za nieuzasadnioną zwłokę w dowozie przekraczającym o dwie godziny planowany czas dowozu w stosunku do czasu określonego w załączniku nr 1 do umowy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a niedostarczenie pojazdu zastępczego w terminie określonym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pkt 1 lit. h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przypadku nie wykonania obowiązków, o którym mowa w § 4 umowy, w wysokości 1000 zł za każdy stwierdzony przypadek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>za realizowanie przewozów pojazdem  nie spełniającym parametrów określonych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ust. 1 lit. a umowy, w wysokości 1000 zł za każdy ujawniony przypadek,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ane są do zapłaty kary umownej na podstawie noty księgowej w terminie do 14 dni od dnia jej doręczenia, przelewem na rachunek bankowy zamawiającego wskazany w nocie. Za dzień zapłaty uznaje się dzień uznania rachunku strony zobowiązanej do zapłaty kary umownej. Zamawiający, w razie opóźnienia wykonawcy w zapłacie kary umownej, może potrącić należną mu kwotę z dowolnej należności wykonawcy, na co wykonawca wyraża zgodę.</w:t>
      </w:r>
    </w:p>
    <w:p>
      <w:pPr>
        <w:pStyle w:val="Akapitzlist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R2"/>
        <w:spacing w:lineRule="auto" w:line="276" w:before="0" w:after="0"/>
        <w:ind w:left="340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9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dstąpienie od umowy, rozwiązanie umowy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 chwili zawarcia umowy, lub dalsze wykonywanie umowy może zagrozić istotnemu interesowi bezpieczeństwa państwa lub bezpieczeństwu publicznemu,  Zamawiający może odstąpić od umowy w terminie 30 dni od dnia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nadto Zamawiający jest uprawniony do odstąpienia od umowy w terminie 30 dni </w:t>
        <w:br/>
        <w:t>od dnia uzyskania przez niego wiedzy o okoliczności uzasadniającej odstąpienie jeżeli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utraci zdolność świadczenia usług stanowiących przedmiot umowy, 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gaśnięcia lub cofnięcia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przez właściwy organ licencji </w:t>
      </w:r>
      <w:r>
        <w:rPr>
          <w:rFonts w:cs="Calibri" w:ascii="Calibri" w:hAnsi="Calibri"/>
          <w:sz w:val="22"/>
          <w:szCs w:val="22"/>
          <w:lang w:val="pl-PL"/>
        </w:rPr>
        <w:t xml:space="preserve">lub uprawnień </w:t>
      </w:r>
      <w:r>
        <w:rPr>
          <w:rFonts w:cs="Calibri" w:ascii="Calibri" w:hAnsi="Calibri"/>
          <w:sz w:val="22"/>
          <w:szCs w:val="22"/>
        </w:rPr>
        <w:t>na wykonywanie usług będących przedmiotem umowy,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pomimo uprzedniego pisemnego wezwania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nie wykonuj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zgodnie z warunkami umownymi lub zaniedbuje zobowiąza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mowne,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dy wysokość nalic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kar umownych, o których mowa w § 8 umowy, przekracza 20 %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wynagrodzenia umownego przysługującego </w:t>
      </w:r>
      <w:r>
        <w:rPr>
          <w:rFonts w:eastAsia="Calibri" w:cs="Calibri" w:ascii="Calibri" w:hAnsi="Calibri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sz w:val="22"/>
          <w:szCs w:val="22"/>
        </w:rPr>
        <w:t>ykonawcy.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jest uprawniony do odstąpienia od umowy w terminie 30 dni od dnia uzyskania przez niego wiedzy o okoliczności uzasadniającej odstąpienie</w:t>
      </w:r>
      <w:r>
        <w:rPr>
          <w:rFonts w:eastAsia="Calibri" w:cs="Calibri" w:ascii="Calibri" w:hAnsi="Calibri"/>
          <w:sz w:val="22"/>
          <w:szCs w:val="22"/>
        </w:rPr>
        <w:t xml:space="preserve">, gdy Zamawiający będzie zalegał </w:t>
      </w:r>
      <w:r>
        <w:rPr>
          <w:rFonts w:eastAsia="Calibri" w:cs="Calibri" w:ascii="Calibri" w:hAnsi="Calibri"/>
          <w:sz w:val="22"/>
          <w:szCs w:val="22"/>
          <w:lang w:val="pl-PL"/>
        </w:rPr>
        <w:br/>
      </w:r>
      <w:r>
        <w:rPr>
          <w:rFonts w:eastAsia="Calibri" w:cs="Calibri" w:ascii="Calibri" w:hAnsi="Calibri"/>
          <w:sz w:val="22"/>
          <w:szCs w:val="22"/>
        </w:rPr>
        <w:t>z zapłatą wynagrodzenia za co najmniej dwa okresy rozliczeniowe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dstąpienie od umowy lub wypowiedzenie umowy może nastąpić tylko i wyłącznie </w:t>
        <w:br/>
        <w:t>w formie pisemnej wraz z podaniem uzasadnienia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w przypadku wystąpienia co najmniej jednej </w:t>
        <w:br/>
        <w:t>z okoliczności wskazanej w art. 145a ustawy Prawo zamówień publicznych. W takim przypadku Wykonawca może żądać wyłącznie wynagrodzenia należnego  z tytułu wykonania części umowy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postanowień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puszcza możliwość zmian postanowień zawartej umowy w stosunku do treści oferty, na podstawie której dokonano wyboru Wykonawcy w przypadkach określonych </w:t>
        <w:br/>
        <w:t>w art. 144 ustawy Prawo zamówień publicznych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dopuszcza zmianę ilości zamawianych biletów miesięcznych, powstałą </w:t>
        <w:br/>
        <w:t>w okolicznościach, których Zamawiający nie mógł przewidzieć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dopuszcza w indywidualnych przypadkach w ciągu roku szkolnego zmianę wykonywania dowozu np. odpracowanie w wolną sobotę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zmiany osób występujących po stronie Zamawiającego </w:t>
        <w:br/>
        <w:t xml:space="preserve">i Wykonawcy w przypadku wystąpienia zdarzeń losowych z tym, że osoby występujące po stronie Wykonawcy muszą spełniać warunki udziału w postępowaniu (w szczególności dotyczące § 2 </w:t>
        <w:br/>
        <w:t>pkt 1 lit. d oraz § 4 umowy).</w:t>
      </w:r>
    </w:p>
    <w:p>
      <w:pPr>
        <w:pStyle w:val="FR2"/>
        <w:spacing w:lineRule="auto" w:line="276" w:before="0" w:after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11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stanowienia ogól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odpowiednie przepisy kodeksu cywilnego, ustawy o zamówieniach publicznych oraz inne powszechnie obowiązujące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Ewentualne spory mogące wyniknąć z realizacji niniejszej umowy będą rozstrzygane przez sąd właściwy dla siedziby Zamawiającego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3. Umowę sporządzono w trzech jednobrzmiących egzemplarzach dwa egzemplarze dla Zamawiającego i jeden egzemplarz dl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tras z liczbą uczniów wsiadających i wysiadających na poszczególnych przystankach 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</w:r>
    </w:p>
    <w:tbl>
      <w:tblPr>
        <w:tblW w:w="90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532"/>
        <w:gridCol w:w="2447"/>
        <w:gridCol w:w="1486"/>
        <w:gridCol w:w="1606"/>
        <w:gridCol w:w="2260"/>
      </w:tblGrid>
      <w:tr>
        <w:trPr>
          <w:trHeight w:val="555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 1 poranny kurs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30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rowskie, Głów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rowskie, Rela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rowskie, Bogdal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, Plaszcz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, Peryg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, krzyżówk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war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Leś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wie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lar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, hala sportow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wie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lar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lar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przedszko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1 popołudniowy kurs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, Peryg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, Plaszcz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, Gaje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, hala sportow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przedszko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,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lar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lar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wie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przedszko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wie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Leś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lar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,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, przedszko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wie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lar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blok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, szkoł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534"/>
        <w:gridCol w:w="2537"/>
        <w:gridCol w:w="1493"/>
        <w:gridCol w:w="1613"/>
        <w:gridCol w:w="2271"/>
      </w:tblGrid>
      <w:tr>
        <w:trPr>
          <w:trHeight w:val="590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2 poranny kurs</w:t>
            </w:r>
          </w:p>
        </w:tc>
      </w:tr>
      <w:tr>
        <w:trPr>
          <w:trHeight w:val="15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15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: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zezinkow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inic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(zoll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elna Gajd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elna Invad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war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osied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centru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Chmie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wy Dwó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krzyżówk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eryg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laszczo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hala sportow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blok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Gaje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laszczo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eryg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rowskie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2 popołudniowy kurs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4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centru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osied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war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elna Invad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inic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zezinkow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(zoll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inic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zezinkow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rowskie Bogda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rowskie Relax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borowskie ul. Głów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,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laszczo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,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Peryg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szkoł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krzyżówk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wy Dwó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centru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żowa osied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war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elna Invad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elna Gajd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ba uczniów dowożonych do Zespołu Szkolno - Przedszkolnego w Ciasnej i Zespołu Szkolno – Przedszkolnego w Sierakowie Śląskim oraz Publicznej Szkoły Podstawowej w Zborowskim </w:t>
        <w:br/>
        <w:t>w okresie od 03.09.2018 r. do 21.06.2019 r. z poszczególnych miejscowości/przysiółków: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czniowie dowożeni do klas gimnazjalnych – 31 uczniów z czego:</w:t>
      </w:r>
    </w:p>
    <w:p>
      <w:pPr>
        <w:pStyle w:val="NormalnyWeb"/>
        <w:numPr>
          <w:ilvl w:val="0"/>
          <w:numId w:val="8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Dzielnej – 1 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Zborowskiego – 11 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Molnej – 4 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Jeżowej – 3 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anoszowa – 2 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Wędziny – 2 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rakowa Śląskiego – 6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Brzezinkowego – 1 </w:t>
      </w:r>
    </w:p>
    <w:p>
      <w:pPr>
        <w:pStyle w:val="NormalnyWeb"/>
        <w:numPr>
          <w:ilvl w:val="0"/>
          <w:numId w:val="8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Dwór – 1 </w:t>
      </w:r>
    </w:p>
    <w:p>
      <w:pPr>
        <w:pStyle w:val="Normalny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Uczniowie dowożeni do Szkół Podstawowych – do Zespołu Szkolno – Przedszkolnego w Ciasnej </w:t>
        <w:br/>
        <w:t xml:space="preserve">i Zespołu Szkolno – Przedszkolnego w Sierakowie Śląskim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oraz Szkoły Podstawowej w Zborowskim </w:t>
      </w:r>
      <w:r>
        <w:rPr>
          <w:rFonts w:cs="Calibri" w:ascii="Calibri" w:hAnsi="Calibri"/>
          <w:sz w:val="22"/>
          <w:szCs w:val="22"/>
          <w:u w:val="single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197 ucz</w:t>
      </w:r>
      <w:r>
        <w:rPr>
          <w:rFonts w:cs="Calibri" w:ascii="Calibri" w:hAnsi="Calibri"/>
          <w:sz w:val="22"/>
          <w:szCs w:val="22"/>
          <w:u w:val="single"/>
        </w:rPr>
        <w:t>niów z czego:</w:t>
      </w:r>
    </w:p>
    <w:p>
      <w:pPr>
        <w:pStyle w:val="NormalnyWeb"/>
        <w:numPr>
          <w:ilvl w:val="0"/>
          <w:numId w:val="13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Jeżowej - 39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Molnej i Plaszczoka - 28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zielnej - 9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iasnej i Nowego Dworu - 32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Glinicy i Brzezinkowego - 6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atoki - 9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anoszowa - 16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Niwek - 2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ędziny, Szklarni - 38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rakowa Śl - 12</w:t>
      </w:r>
    </w:p>
    <w:p>
      <w:pPr>
        <w:pStyle w:val="NormalnyWeb"/>
        <w:numPr>
          <w:ilvl w:val="0"/>
          <w:numId w:val="13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rzywar - 6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  <w:u w:val="single"/>
        </w:rPr>
        <w:t xml:space="preserve">zieci dowożeni do Przedszkola w Ciasnej i Sierakowie Śląskim –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13 d</w:t>
      </w:r>
      <w:r>
        <w:rPr>
          <w:rFonts w:cs="Calibri" w:ascii="Calibri" w:hAnsi="Calibri"/>
          <w:sz w:val="22"/>
          <w:szCs w:val="22"/>
          <w:u w:val="single"/>
        </w:rPr>
        <w:t>zieci z czego:</w:t>
      </w:r>
    </w:p>
    <w:p>
      <w:pPr>
        <w:pStyle w:val="NormalnyWeb"/>
        <w:numPr>
          <w:ilvl w:val="0"/>
          <w:numId w:val="9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Molnej – 2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zielnej – 3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rzywar – 2 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atoki – 2</w:t>
      </w:r>
    </w:p>
    <w:p>
      <w:pPr>
        <w:pStyle w:val="Normalny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anoszowa – 4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u w:val="single"/>
        </w:rPr>
        <w:t>Łączna liczba dzieci dowożonych do szkół i przedszkoli w Gminie Ciasna wynosi – 241 uczniów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567" w:firstLine="113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Calibri" w:hAnsi="Calibri" w:eastAsia="Times New Roman" w:cs="Tahom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hanging="0"/>
      <w:outlineLvl w:val="0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3">
    <w:name w:val="WW8Num9z3"/>
    <w:qFormat/>
    <w:rPr>
      <w:b w:val="false"/>
      <w:bCs/>
      <w:color w:val="000000"/>
      <w:sz w:val="24"/>
      <w:szCs w:val="24"/>
    </w:rPr>
  </w:style>
  <w:style w:type="character" w:styleId="WW8Num9z6">
    <w:name w:val="WW8Num9z6"/>
    <w:qFormat/>
    <w:rPr>
      <w:rFonts w:ascii="Tahoma" w:hAnsi="Tahoma" w:eastAsia="Times New Roman" w:cs="Times New Roman"/>
    </w:rPr>
  </w:style>
  <w:style w:type="character" w:styleId="WW8Num10z0">
    <w:name w:val="WW8Num10z0"/>
    <w:qFormat/>
    <w:rPr>
      <w:rFonts w:ascii="Calibri" w:hAnsi="Calibri" w:cs="Tahoma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alibri" w:hAnsi="Calibri" w:eastAsia="Times New Roman" w:cs="Tahom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b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alibri" w:hAnsi="Calibri" w:cs="Times New Roman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Calibri" w:hAnsi="Calibri" w:cs="Calibri"/>
      <w:strike w:val="false"/>
      <w:dstrike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Normal"/>
    <w:qFormat/>
    <w:pPr>
      <w:suppressLineNumbers/>
      <w:suppressAutoHyphens w:val="true"/>
      <w:autoSpaceDE w:val="true"/>
      <w:spacing w:lineRule="auto" w:line="240" w:before="0" w:after="120"/>
      <w:ind w:left="0" w:hanging="0"/>
      <w:jc w:val="center"/>
    </w:pPr>
    <w:rPr>
      <w:rFonts w:eastAsia="Calibri"/>
      <w:b/>
      <w:bCs/>
      <w:i/>
      <w:iCs/>
      <w:sz w:val="24"/>
      <w:szCs w:val="24"/>
    </w:rPr>
  </w:style>
  <w:style w:type="paragraph" w:styleId="Tekstpodstawowy35">
    <w:name w:val="Tekst podstawowy 35"/>
    <w:basedOn w:val="Normal"/>
    <w:qFormat/>
    <w:pPr>
      <w:widowControl/>
      <w:overflowPunct w:val="false"/>
      <w:spacing w:lineRule="auto" w:line="240"/>
      <w:ind w:left="0" w:hanging="0"/>
      <w:jc w:val="both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119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2:00Z</dcterms:created>
  <dc:creator>kbrzeczek</dc:creator>
  <dc:description/>
  <cp:keywords/>
  <dc:language>en-US</dc:language>
  <cp:lastModifiedBy>Magda</cp:lastModifiedBy>
  <cp:lastPrinted>2018-07-02T11:25:00Z</cp:lastPrinted>
  <dcterms:modified xsi:type="dcterms:W3CDTF">2018-07-03T10:38:00Z</dcterms:modified>
  <cp:revision>86</cp:revision>
  <dc:subject/>
  <dc:title/>
</cp:coreProperties>
</file>